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ВАЖН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Задание выбирается по номеру групп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ТЗКТ 21 задание Т21, ТЗКТ 22 – Т22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ТЗК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</w:rPr>
        <w:t xml:space="preserve"> 21 – Т21 и т.д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выбирается по списку в группе.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Восстановившиеся студенты вариант узнают у преподавателя!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32:00Z</dcterms:created>
  <dc:creator>Ведущий документовед Пшенецкий С.А.</dc:creator>
  <dc:description/>
  <cp:keywords/>
  <dc:language>en-US</dc:language>
  <cp:lastModifiedBy>Пользователь</cp:lastModifiedBy>
  <cp:lastPrinted>2015-04-13T10:16:00Z</cp:lastPrinted>
  <dcterms:modified xsi:type="dcterms:W3CDTF">2023-02-01T09:33:00Z</dcterms:modified>
  <cp:revision>7</cp:revision>
  <dc:subject/>
  <dc:title>Центр дистанционного обучения и повышения квалификации</dc:title>
</cp:coreProperties>
</file>